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Iławskiego „Czyste Środowisko”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bookmarkStart w:id="0" w:name="_Hlk144148762"/>
      <w:bookmarkEnd w:id="0"/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a wykonawcy/wykonawcy wspólnie ubiegającego się o udzielenie zamówienia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aps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kładane na podstawie art. 125 ust. 1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  <w:bookmarkStart w:id="1" w:name="_Hlk144148762"/>
      <w:bookmarkStart w:id="2" w:name="_Hlk14414876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IV obejmujący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: 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Miasto Ostróda” prowadzonego przez 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 xml:space="preserve">Związek Gmin Regionu Ostródzko-Iławskiego „Czyste Środowisko”  </w:t>
      </w:r>
      <w:r>
        <w:rPr>
          <w:rFonts w:eastAsia="Times New Roman" w:cs="Times New Roman" w:ascii="Arial Narrow" w:hAnsi="Arial Narrow"/>
          <w:color w:val="000000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A DOTYCZĄCE WYKONAWCY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Times New Roman"/>
          <w:b/>
          <w:b/>
          <w:bCs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Times New Roman" w:ascii="Arial Narrow" w:hAnsi="Arial Narrow"/>
          <w:color w:val="000000"/>
          <w:vertAlign w:val="superscript"/>
          <w:lang w:bidi="ar-SA"/>
        </w:rPr>
        <w:footnoteReference w:id="2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222222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222222"/>
          <w:lang w:bidi="ar-SA"/>
        </w:rPr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POLEGANIA NA ZDOLNOŚCIACH LUB SYTUACJI PODMIOTU UDOSTĘPNIAJĄCEGO ZASOBY W ZAKRESIE ODPOWIADAJĄCYM PONAD 10% WARTOŚCI ZAMÓWIENIA</w:t>
      </w: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70C0"/>
          <w:lang w:bidi="ar-SA"/>
        </w:rPr>
      </w:pPr>
      <w:bookmarkStart w:id="3" w:name="_Hlk99016800"/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  <w:bookmarkEnd w:id="3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(wskazać </w:t>
      </w:r>
      <w:bookmarkEnd w:id="4"/>
      <w:r>
        <w:rPr>
          <w:rFonts w:eastAsia="Times New Roman" w:cs="Times New Roman" w:ascii="Arial Narrow" w:hAnsi="Arial Narrow"/>
          <w:i/>
          <w:color w:val="000000"/>
          <w:lang w:bidi="ar-SA"/>
        </w:rPr>
        <w:t>dokument i właściwą jednostkę redakcyjną dokumentu, w której określono warunki udziału w postępowaniu),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polegam na zdolnościach lub sytuacji następującego podmiotu udostępniającego zasoby: </w:t>
      </w:r>
      <w:bookmarkStart w:id="5" w:name="_Hlk99014455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...…………………………………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 </w:t>
      </w:r>
      <w:bookmarkEnd w:id="5"/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 xml:space="preserve">w następującym zakresie: ………………………………………………………………………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określić odpowiedni zakres udostępnianych zasobów dla wskazanego podmiotu)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>,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br/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co odpowiada ponad 10% wartości przedmiotowego zamówienia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WYKON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DOST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4 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6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7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0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2:00Z</dcterms:modified>
  <cp:revision>16</cp:revision>
  <dc:subject/>
  <dc:title/>
</cp:coreProperties>
</file>